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ind w:left="2832" w:hanging="0"/>
        <w:jc w:val="center"/>
        <w:rPr/>
      </w:pPr>
      <w:r>
        <w:rPr>
          <w:rFonts w:cs="Times New Roman" w:ascii="Times New Roman" w:hAnsi="Times New Roman"/>
          <w:sz w:val="28"/>
        </w:rPr>
        <w:t>к распоряжению Администрации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атоустов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7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2836"/>
      </w:tblGrid>
      <w:tr>
        <w:trPr>
          <w:trHeight w:val="735" w:hRule="atLeast"/>
        </w:trPr>
        <w:tc>
          <w:tcPr>
            <w:tcW w:w="77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 xml:space="preserve">Календарный план муниципальных официальных физкультурных мероприятий и спортивных мероприятий Златоустов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>на 2016 год</w:t>
            </w:r>
          </w:p>
        </w:tc>
      </w:tr>
      <w:tr>
        <w:trPr>
          <w:trHeight w:val="123" w:hRule="atLeast"/>
        </w:trPr>
        <w:tc>
          <w:tcPr>
            <w:tcW w:w="77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мероприят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провед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е за мероприятие</w:t>
            </w:r>
          </w:p>
        </w:tc>
      </w:tr>
      <w:tr>
        <w:trPr>
          <w:trHeight w:val="372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ИМПИЙСКИЕ ВИДЫ СПОРТА</w:t>
            </w:r>
          </w:p>
        </w:tc>
      </w:tr>
      <w:tr>
        <w:trPr>
          <w:trHeight w:val="267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СКЕТБОЛ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баскетболу «Рождественск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баскетболу среди юношей и девушек «Весенн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и первенство города по баскетболу «День Побе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стритболу посвященные Дню молодеж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 Специализированная детско-юношеская спортивная школа олимпийского резерва № 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чемпионат города по баскетболу, посвященный памяти В. Василь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баскетболу среди юношей и девушек «Осенние иг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199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ИАТЛО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Чемпионат и Первенство города по биатл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Чемпионат и Первенство города по летнему биатл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 Специализированная детско-юношеская спортивная школа олимпийского резерва № 1</w:t>
            </w:r>
          </w:p>
        </w:tc>
      </w:tr>
      <w:tr>
        <w:trPr>
          <w:trHeight w:val="253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ОКС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боксу среди юниоров, юниорок и девуш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 Специализированная детско-юношеская спортивная школа олимпийского резерва № 5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боксу среди юношей 13-14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 Специализированная детско-юношеская спортивная школа олимпийского резерва № 5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боксу среди юношей 15-16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 Специализированная детско-юношеская спортивная школа олимпийского резерва № 5</w:t>
            </w:r>
          </w:p>
        </w:tc>
      </w:tr>
      <w:tr>
        <w:trPr>
          <w:trHeight w:val="9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урнир по боксу на призы тренера  В. Я. Поляко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 Специализированная детско-юношеская спортивная школа олимпийского резерва № 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урнир по боксу, памяти З. Н. Бурангуло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 Специализированная детско-юношеская спортивная школа олимпийского резерва № 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урнир по боксу посвященное "Дню пограничника" и защитникам Отече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 Специализированная детско-юношеская спортивная школа олимпийского резерва № 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урнир по боксу, памяти С. И. Мощевит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 Специализированная детско-юношеская спортивная школа олимпийского резерва № 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урнир по боксу, посвященное памяти пограничника И. Насретдинова и защитников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 Специализированная детско-юношеская спортивная школа олимпийского резерва № 5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ДНОЕ ПОЛ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водному по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8</w:t>
            </w:r>
          </w:p>
        </w:tc>
      </w:tr>
      <w:tr>
        <w:trPr>
          <w:trHeight w:val="252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ЛЕЙБОЛ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волейболу среди юношей и девушек «Новогодний кубо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волейболу среди юношей «День защитника Оте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рнир по волейболу среди мужских команд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рнир по волейболу среди юношей и девушек 8-11 классов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мпионат и первенство города по волейболу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волейболу среди юношей и девушек «Турнир победител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14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РНЫЕ ЛЫЖИ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енство города по горнолыжному спорту (слалом гигант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енство города по горнолыжному спорту (слалом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горнолыжному спорту «Весенняя капель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горнолыжному спорту «Новогодняя гор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дзюдо среди юношей и девуш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дзюдо среди юношей и девуш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годний турнир по дзюд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8</w:t>
            </w:r>
          </w:p>
        </w:tc>
      </w:tr>
      <w:tr>
        <w:trPr>
          <w:trHeight w:val="203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ЕГКАЯ АТЛЕТИ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атлетическая эстафета на призы Администрации ЗГО и газеты «Златоустовский рабоч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атлетическая эстафета среди воспитанников дошко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Чемпионат и Первенство города по легкой атлетик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радиционный горный марафон «Забег за обла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ая эстафета, посвященная Дню города, среди воспитанников дошко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тний легкоатлетический пробег, им. С. И. Грицев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Чемпионат и Первенство города по легкой атлетик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спринту в закрытых помещениях среди юношей и девуш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231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ЫЖНЫЕ ГОН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радиционный горный марафон «Лыжня за облака», посвященный памяти снежного барса С. А. Соколо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лыжным гонкам на призы Н. Снытин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и Чемпионат города по лыжным гонк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ый открытый марафон «Крылатый конь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йтинговые соревнования по лыжным гонкам «Марафон посвященный памяти тренеров-преподавател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осенний кросс лыжн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ый чемпионат и первенство города по лыжным гонкам «Булат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лыжным гонкам «Олимпийские трассы», на призы С. И. Ишмуратов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и первенство по лыжным гонкам «Открытие сез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годняя лыжная гон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СТОЛЬНЫЙ ТЕННИС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и первенство города по настольному теннису, посвященный дню защитников Отече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и первенство города  по настольному теннис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и первенство города по настольному теннису, посвященное дню космонавт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86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ВАНИЕ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плаванию «Новогодние старт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8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плаванию «Веселый дельфи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 Специализированная детско-юношеская спортивная школа олимпийского резерва № 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плаванию, посвященные дню защиты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бок города по плава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8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ОУБОРД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сноубор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АЯ БОРЬБА (ГРЕКО-РИМСКАЯ)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греко-римской борьбе, памяти старшины милиции В. В. Ловцо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греко-римской борьбе на призы Ю. Н. Киселе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и чемпионат города по греко-римской борьб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ЕЛЬБА ИЗ ЛУКА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стрельбе из лу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ХЕКВОНД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тхэквонд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тхэквонд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227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ГУРНОЕ КАТАНИЕ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фигурному катанию «Хрустальный коне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ско-юношеская спортивная школа № 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ое первенство города по фигурному катанию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фигурному катанию, посвященное дню 8 мар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фигурному катанию «Уральская снежин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УТБОЛ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города по мини-футбол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 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мини-футбол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 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ско-юношеская спортивная школа № 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турнир на призы «Кожаный мяч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бок «Спарта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урнир по футболу памяти директора ДЮСШ -7 Лобанова В. 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ОККЕЙ С ШАЙБОЙ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хоккею, посвященное памяти Заслуженного тренера Д. И. Канайк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рнир по хоккею на валенк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 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чемпионат города по хоккею с шайбой среди мужских коман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 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рнир «Золотая шайб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хоккею «Надежды Таган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ЛИМПИЙСКИЕ ВИДЫ СПОРТА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НЫЙ СПОРТ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зимнему картингу, посвященное дню защитника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е первенство города по картингу и кроссу на квадроциклах, посвященное Дню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ые городские соревнования по автоспри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ые городские соревнования по внедорожному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ые городские соревнования «Виртуоз ру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ые городские соревнования по автокроссу «День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ые городские соревнования по автокроссу «День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ые городские соревнования по автомногобор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зимнему картин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ЧЕРИ-БИАТЛОН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ачери-биатл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ачери-биатл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ОШ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городошному спорту, посвященное Дню Побе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чемпионат города по городошному спор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ЖИУ-ДЖИТСУ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по джиу-джитс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по джиу-джитс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енство города по кикбоксингу «Первый бой»  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здел лайт-контакт, семи-конт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кикбоксингу фул-контак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ОРЬБА «КУРЕШ»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национальной борьбе «Куреш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национальной борьбе «Куреш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УЭРЛИФТИНГ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чемпионат города по пауэрлифтинг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пауэрлифтинг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чемпионат города по пауэрлифтингу среди мужчи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87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ПАШНЫЙ БОЙ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рукопашному б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ЛОЛАЗАНИЕ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скалолазанию, памяти снежного барса П. В. Ивановск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скалолазанию памяти снежных барсов г. Златоус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РТИВНОЕ ОРИЕНТИРОВАНИЕ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и чемпионат города по спортивному ориентирова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спортивному ориентированию среди учащихс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и чемпионат города по спортивному ориентирова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31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УРИЗМ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спортивному туризму на пешеходных дистанциях в закрытых помещ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спортивному туризму на лыжных дистанц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спортивному туризму на дистанции пешеходная – группа 2 класс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туристический слет школьн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спортивному туризму на пешеходных дистанциях 1 класса «Новичек-2016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НЦЕВАЛЬНЫЙ СПОРТ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открытый турнир Кубок Главы Златоустовского городского округа  «Танцевальная вес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 по танцевальному спорту «Миллениум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287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ШУ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ушу-сань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ушу-сань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143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АХМАТ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и Первенство города по шахматам посвященный «Дню защитника оте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шахматам на призы А. Карпо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хматный турнир посвященный «Дню Побе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мпионат и Первенство города по шахмата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93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АШ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и Первенство города посвященный «Дню защитника отече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«Быстрые шашки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мпионат города по шашка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ХНИЧЕСКИЕ ВИДЫ СПОР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судомодельному спорту «Новогодний старт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и чемпионат города по свободнолетающим авиационным моделям, среди обучающихс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кордовым авиационным моделям, среди обучающихс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авиационным моделям для закрытых помещений, среди обучающихс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СПОРТИВНЫЕ МЕРОПРИЯТИЯ СРЕДИ ИНВАЛИД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и Первенство города по спортивной игре дартс, среди инвали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 стрельбе из пневматической винт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е дополнительного образования детей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среди инвалидов, посвященный дню семь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среди инвалидов, посвященный дню защиты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среди инвалидов, посвященный дню Матер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и Первенство города по плаванию, среди инвали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артакиада среди инвали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6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ССОВЫЕ МЕРОПРИЯТИЯ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Всероссийский день сне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«Лыжня России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«Лед нашей надеж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«Фиеста движен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е праздники в ДЮСШ и СДЮСШОР по итогам работы за учебный год «Лучшие из лучших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 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Чемпионат МО МВД РФ «Златоустовский»,  посвященный дню Побе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йный спортивный конкурс «Я+ТЫ=М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«Российский азимут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мориал  памяти сотрудников правоохранительных г. Златоуста, погибших при исполнении служебных обязаннос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среди загородных лагерей «Солнце, воздух и вода – наши лучшие друзья!» 1 ту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среди загородных лагерей «Солнце, воздух и вода – наши лучшие друзья!» 2 ту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среди загородных лагерей «Солнце, воздух и вода – наши лучшие друзья!» 3 ту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«День здоровья», посвященный дню физкультурн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по уличному баскетболу «Оранжевый мяч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, посвященный дню гор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мориал по водным видам спорта, посвященный памяти МС СССР по плаванию А. Мамалыга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Специализированная детско-юношеская спортивная школа олимпийского резерва № 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«Кросс нац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ско-юношеская спортивная школа № 3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«Всероссийский день самбо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Чемпионат МО МВД РФ «Златоустовский»,  посвященный Дню работника МВ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 чемпи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28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артакиада среди учащихся образовательных школ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идентские состязания среди учащихся 6-х класс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ыжные гонки «Лыжня Румяных» 4-5 клас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ыжная эстафета смешанная (сборная школ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волейболу (сборная школ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плаванию (сборная школ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атлетическая эстафета среди учащихся  4-5 класс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легкой атлетике бег 300 метров (сборная школ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стритболу (сборная школ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идентские состязания среди учащихся 7-х класс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4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артакиада среди трудящихся промышленных предприятий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лыжным гонк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шахмат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шашк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настольному теннис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ревнования по спортивной игре дартс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ревнования по плаванию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легкоатлетическому кросс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ревнования по волейболу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гиревому спор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мини-футбол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39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артакиада среди работников муниципальных предприятий и учреждений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ревнования по плаванию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ревнования по спортивной игре дартс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настольному теннис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ревнования по волейболу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шахмат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шашк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лыжным гонк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мини-футбол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спортивному туризму «Туристическая троп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53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Ы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артакиада среди работников силовых структур  «России сильные сын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партакиада среди ветеранов спорта и пожилых люд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артакиада среди работников МЧ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артакиада среди учащихся начального профессионального образования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волейболу среди юношей и девуш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гиревому спор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баскетболу среди юношей и девуш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мини-футболу среди юношей и девуш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легкоатлетическому кросс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многобор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настольному теннис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ревнования по плаванию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лыжным гонк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259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артакиада среди студентов средних специальных учебных учреждений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гиревому спор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мини-футболу среди юношей и девуш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лыжным гонк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волейболу среди юношей и девуш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ревнования по плаванию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баскетболу среди юношей и девуш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настольному теннис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63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ИРОВОЧНЫЕ МЕРОПРИЯТИЯ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тренировочные сбо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 и спорту ЗГО</w:t>
            </w:r>
          </w:p>
        </w:tc>
      </w:tr>
      <w:tr>
        <w:trPr>
          <w:trHeight w:val="175" w:hRule="atLeast"/>
        </w:trPr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Т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норм Г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ско-юношеская спортивная школа № 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27:00Z</dcterms:created>
  <dc:creator>user</dc:creator>
  <dc:description/>
  <cp:keywords/>
  <dc:language>en-US</dc:language>
  <cp:lastModifiedBy>prot_1</cp:lastModifiedBy>
  <cp:lastPrinted>2015-12-28T14:17:00Z</cp:lastPrinted>
  <dcterms:modified xsi:type="dcterms:W3CDTF">2015-12-29T05:28:00Z</dcterms:modified>
  <cp:revision>7</cp:revision>
  <dc:subject/>
  <dc:title/>
</cp:coreProperties>
</file>